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Naziv plana ili programa:</w: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’’</w:t>
      </w:r>
      <w:r>
        <w:rPr>
          <w:rFonts w:cs="Arial" w:ascii="Arial" w:hAnsi="Arial"/>
          <w:b/>
          <w:sz w:val="22"/>
          <w:szCs w:val="22"/>
        </w:rPr>
        <w:t>Život u pokretu, bez prepreka’’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ava žena sa invaliditetom; pravo na korišćenje turističke ponude</w:t>
      </w:r>
      <w:r>
        <w:rPr>
          <w:rFonts w:eastAsia="Calibri" w:cs="Arial" w:ascii="Arial" w:hAnsi="Arial"/>
          <w:sz w:val="22"/>
          <w:szCs w:val="22"/>
          <w:lang w:val="hr-HR" w:eastAsia="en-US"/>
        </w:rPr>
        <w:t xml:space="preserve"> grada Bara za osobe sa invaliditetom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Podnosilac plana i programa (naziv organizacije):</w:t>
      </w:r>
      <w:r>
        <w:rPr>
          <w:rFonts w:cs="Arial" w:ascii="Arial" w:hAnsi="Arial"/>
          <w:b/>
          <w:bCs/>
          <w:sz w:val="22"/>
          <w:szCs w:val="22"/>
        </w:rPr>
        <w:t xml:space="preserve"> Udruženje paraplegičara-Bar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Ime odgovorne osobe za realizaciju plana i programa</w:t>
      </w:r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lavko Vučićević, koordinator projekt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Adresa i kontakt telefoni</w:t>
      </w:r>
      <w:r>
        <w:rPr>
          <w:rFonts w:cs="Arial" w:ascii="Arial" w:hAnsi="Arial"/>
          <w:bCs/>
          <w:sz w:val="22"/>
          <w:szCs w:val="22"/>
        </w:rPr>
        <w:t>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dresa: Popovići 32; telefoni: 069 064 122; 069 291 178; e-mail: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paraplegicaribr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  <w:lang w:val="it-IT" w:eastAsia="en-US"/>
          </w:rPr>
          <w:t>@t-com.me</w:t>
        </w:r>
      </w:hyperlink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Žiro račun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ipotekarna banka: 520-198130-0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Cs/>
          <w:sz w:val="22"/>
          <w:szCs w:val="22"/>
          <w:u w:val="single"/>
        </w:rPr>
        <w:t>PIB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40792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Mjesto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Ba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Vrijeme realizacije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2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Ukupno potraživani iznos od Komisije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998,96E</w:t>
      </w:r>
    </w:p>
    <w:p>
      <w:pPr>
        <w:pStyle w:val="Normal"/>
        <w:snapToGrid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22"/>
          <w:szCs w:val="22"/>
          <w:lang w:val="hr-HR" w:eastAsia="en-US"/>
        </w:rPr>
      </w:pPr>
      <w:r>
        <w:rPr>
          <w:rFonts w:eastAsia="Calibri" w:cs="Arial" w:ascii="Arial" w:hAnsi="Arial"/>
          <w:sz w:val="22"/>
          <w:szCs w:val="22"/>
          <w:lang w:val="hr-HR" w:eastAsia="en-US"/>
        </w:rPr>
        <w:t>Cilj plana i programa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hr-HR" w:eastAsia="en-US"/>
        </w:rPr>
      </w:pPr>
      <w:r>
        <w:rPr>
          <w:rFonts w:eastAsia="Calibri" w:cs="Arial" w:ascii="Arial" w:hAnsi="Arial"/>
          <w:sz w:val="22"/>
          <w:szCs w:val="22"/>
          <w:lang w:val="hr-HR" w:eastAsia="en-US"/>
        </w:rPr>
        <w:t xml:space="preserve">Projekat </w:t>
      </w:r>
      <w:r>
        <w:rPr>
          <w:rFonts w:cs="Arial" w:ascii="Arial" w:hAnsi="Arial"/>
          <w:sz w:val="22"/>
          <w:szCs w:val="22"/>
        </w:rPr>
        <w:t>’’Život u pokretu, bez prepreka’’: prava žena sa invaliditetom; pravo na korišćenje turističke ponude</w:t>
      </w:r>
      <w:r>
        <w:rPr>
          <w:rFonts w:eastAsia="Calibri" w:cs="Arial" w:ascii="Arial" w:hAnsi="Arial"/>
          <w:sz w:val="22"/>
          <w:szCs w:val="22"/>
          <w:lang w:val="hr-HR" w:eastAsia="en-US"/>
        </w:rPr>
        <w:t xml:space="preserve"> grada Bara za osobe sa invaliditeto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hr-HR" w:eastAsia="en-US"/>
        </w:rPr>
        <w:t xml:space="preserve">ima cilj da poboljša kvalitet života osoba sa tjelesnim invaliditetom koje žive u opštini Bar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hr-HR" w:eastAsia="en-US"/>
        </w:rPr>
      </w:pPr>
      <w:r>
        <w:rPr>
          <w:rFonts w:eastAsia="Calibri" w:cs="Arial" w:ascii="Arial" w:hAnsi="Arial"/>
          <w:sz w:val="22"/>
          <w:szCs w:val="22"/>
          <w:lang w:val="hr-HR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hr-HR" w:eastAsia="en-US"/>
        </w:rPr>
        <w:t>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Osobe sa tjelesnim invaliditetom koje žive u opštini Bar (prije svega članovi Udruženja paraplegičara-Bar), kao i osobe sa drugim vrstama invaliditeta; potencijalni turisti – osobe sa invaliditetom; porodice osoba sa invaliditetom; društvena zajednica u cjelini. </w:t>
      </w:r>
    </w:p>
    <w:p>
      <w:pPr>
        <w:pStyle w:val="Normal"/>
        <w:ind w:left="720" w:hanging="0"/>
        <w:jc w:val="both"/>
        <w:rPr>
          <w:rFonts w:ascii="Arial" w:hAnsi="Arial" w:cs="Arial"/>
          <w:spacing w:val="-2"/>
          <w:sz w:val="22"/>
          <w:szCs w:val="22"/>
          <w:u w:val="single"/>
        </w:rPr>
      </w:pPr>
      <w:r>
        <w:rPr>
          <w:rFonts w:cs="Arial" w:ascii="Arial" w:hAnsi="Arial"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pacing w:val="-2"/>
          <w:sz w:val="22"/>
          <w:szCs w:val="22"/>
          <w:u w:val="single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  </w:t>
      </w:r>
      <w:r>
        <w:rPr>
          <w:rFonts w:cs="Arial" w:ascii="Arial" w:hAnsi="Arial"/>
          <w:spacing w:val="-2"/>
          <w:sz w:val="22"/>
          <w:szCs w:val="22"/>
        </w:rPr>
        <w:t>c)   Glavne aktivnosti</w:t>
      </w:r>
      <w:r>
        <w:rPr>
          <w:rFonts w:cs="Arial" w:ascii="Arial" w:hAnsi="Arial"/>
          <w:spacing w:val="-2"/>
          <w:sz w:val="22"/>
          <w:szCs w:val="22"/>
          <w:u w:val="single"/>
        </w:rPr>
        <w:t xml:space="preserve"> 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rFonts w:cs="Arial" w:ascii="Arial" w:hAnsi="Arial"/>
          <w:sz w:val="22"/>
          <w:szCs w:val="22"/>
        </w:rPr>
        <w:t>Položaj žena sa invaliditetom: a) istraživanje; b) seminar (podsticaj za uključivanje u javni život zajednice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  <w:lang w:val="sl-SI" w:eastAsia="en-US"/>
        </w:rPr>
      </w:pPr>
      <w:r>
        <w:rPr>
          <w:sz w:val="22"/>
          <w:szCs w:val="22"/>
        </w:rPr>
        <w:t xml:space="preserve">→ </w:t>
      </w:r>
      <w:r>
        <w:rPr>
          <w:rFonts w:eastAsia="Calibri" w:cs="Arial" w:ascii="Arial" w:hAnsi="Arial"/>
          <w:sz w:val="22"/>
          <w:szCs w:val="22"/>
          <w:lang w:val="hr-HR" w:eastAsia="en-US"/>
        </w:rPr>
        <w:t xml:space="preserve">Turistička ponuda grada Bara za osobe sa invaliditetom: a) istraživanje; b) </w:t>
      </w:r>
      <w:r>
        <w:rPr>
          <w:rFonts w:eastAsia="Calibri" w:cs="Arial" w:ascii="Arial" w:hAnsi="Arial"/>
          <w:i/>
          <w:sz w:val="22"/>
          <w:szCs w:val="22"/>
          <w:lang w:val="hr-HR" w:eastAsia="en-US"/>
        </w:rPr>
        <w:t>okrugli sto</w:t>
      </w:r>
      <w:r>
        <w:rPr>
          <w:rFonts w:eastAsia="Calibri" w:cs="Arial" w:ascii="Arial" w:hAnsi="Arial"/>
          <w:sz w:val="22"/>
          <w:szCs w:val="22"/>
          <w:lang w:val="hr-HR" w:eastAsia="en-US"/>
        </w:rPr>
        <w:t xml:space="preserve"> (podsticaj za izradu prvog turističkog plana za osobe sa invaliditetom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→ </w:t>
      </w:r>
      <w:r>
        <w:rPr>
          <w:rFonts w:cs="Arial" w:ascii="Arial" w:hAnsi="Arial"/>
          <w:sz w:val="22"/>
          <w:szCs w:val="22"/>
        </w:rPr>
        <w:t>Organizovanje zabavne večeri za članove Udruženja paraplegičara-Bar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: Bar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998,96E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Žene sa invaliditetom</w:t>
      </w:r>
      <w:r>
        <w:rPr>
          <w:rFonts w:cs="Arial" w:ascii="Arial" w:hAnsi="Arial"/>
          <w:sz w:val="22"/>
          <w:szCs w:val="22"/>
        </w:rPr>
        <w:t xml:space="preserve"> su jedna od najranjivijih grupa u današnjem društvu. One se suočavaju sa dvostrukom diskriminacijom: po osnovu pola i po osnovu invalidnosti. Žene sa invaliditetom, u najvećem broju, nemaju svoje mjesto u društvu i vode izlovan život. Izuzetno je mali broj žena sa invaliditetom koje su društveno aktivne. U svim oblastima života one doživljavaju diskriminaciju (pravo na obrazovanje, pravo na zapošljavanje, pravo na porodični život i roditeljstvo i drugo). Navedeni opis položaja žena sa invaliditetom se odnosi i na članice Udruženja paraplegičara-Bar (15 članica). </w:t>
      </w:r>
    </w:p>
    <w:p>
      <w:pPr>
        <w:pStyle w:val="Normal"/>
        <w:ind w:firstLine="720"/>
        <w:jc w:val="both"/>
        <w:rPr>
          <w:rFonts w:ascii="Arial" w:hAnsi="Arial" w:eastAsia="Calibri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Članica našeg Udruženja je u okviru studijskog putovanja - u okviru programa P2P studtours 44479; tema: ’’Defending women’s rights’’; organizator: TAIEX, uz podršku Evropske komisije; Brisel, od 21. do 24. marta 2011. godine - razmijenila iskustva sa ženama iz Regiona i upoznala se sa položajem žena sa invaliditetom u zemljama članicama Evropske unije. Ukazano je na važnost organizovanja projekata čiji bi cilj bio skretanje pažnje javnosti na specifične potrebe i 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 xml:space="preserve">položaj žena sa invaliditetom i podsticanje njihove potpune integraciju u sve segmente društvenog život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 xml:space="preserve">Neophodno je ukazivati na poštovanje evropskih standarda (na poštovanje međunarodnih dokumenata, kao što je </w:t>
      </w:r>
      <w:r>
        <w:rPr>
          <w:rFonts w:cs="Arial" w:ascii="Arial" w:hAnsi="Arial"/>
          <w:sz w:val="22"/>
          <w:szCs w:val="22"/>
        </w:rPr>
        <w:t xml:space="preserve">Konvencije o pravima osoba sa invaliditetom: član 6 koji govori o ženama sa invaliditetom i drugih dokumenata: Standardna pravila UN: pravilo 9: Porodični život i lični identitet)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pština Bar kao turističko mjesto</w:t>
      </w:r>
      <w:r>
        <w:rPr>
          <w:rFonts w:cs="Arial" w:ascii="Arial" w:hAnsi="Arial"/>
          <w:sz w:val="22"/>
          <w:szCs w:val="22"/>
        </w:rPr>
        <w:t xml:space="preserve"> svoje ponude (hotelski smještaj, ugostiteljski objekti, plaže, ustanove kulture i dr.) nije prilagodila potrebama osoba sa tjelesnim invaliditetom. </w:t>
      </w:r>
      <w:r>
        <w:rPr>
          <w:rFonts w:cs="Arial" w:ascii="Arial" w:hAnsi="Arial"/>
          <w:sz w:val="22"/>
          <w:szCs w:val="22"/>
          <w:lang w:val="hr-HR" w:eastAsia="en-US"/>
        </w:rPr>
        <w:t>Na turističke ponude imaju pravo svi bez obzira na različitosti, zato je neophodno</w:t>
      </w:r>
      <w:r>
        <w:rPr>
          <w:rFonts w:cs="Arial" w:ascii="Arial" w:hAnsi="Arial"/>
          <w:sz w:val="22"/>
          <w:szCs w:val="22"/>
        </w:rPr>
        <w:t xml:space="preserve"> turističku infrastrukturu prilagoditi potrebama osoba sa invaliditetom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</w:rPr>
        <w:t xml:space="preserve">Članovi našeg Udruženja nam često ukazuju na to kako, iako su stanovnici grada Bara, ne mogu da koriste plažu. </w:t>
      </w:r>
      <w:r>
        <w:rPr>
          <w:rFonts w:eastAsia="Calibri" w:cs="Arial" w:ascii="Arial" w:hAnsi="Arial"/>
          <w:sz w:val="22"/>
          <w:szCs w:val="22"/>
          <w:lang w:val="hr-HR" w:eastAsia="en-US"/>
        </w:rPr>
        <w:t>Mogućnost korišćenja plaže doprinijela bi poboljšanju njihovog zdravstvenog stanj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Turizam je djelatnost od koje zajednica ima velike koristi.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pštinu Bar kao turističko mjesto bi posjećivale osobe sa tjelesnim invaliditetom i iz drugih gradova naše države ali i iz inostranstva kada bi turistička ponuda bila prilagođena njihovim potrebama. Takođe, grad bi mogao postati prepoznatljiv kao mjesto koje je pogodno za tematski turizam: organizovanje seminara, studijskih putovanja i dr. Prilagođena turistička infrastruktura potrebama osoba sa invaliditetom će doprinijeti stvaranju slike o našem gradu kao mjestu u kojem se poštuju evropski standardi, mjestu gdje se primjenjuju načela iz Konvencije o pravima osoba sa invaliditetom (načelo o pristupačnom okruženju).</w:t>
      </w:r>
    </w:p>
    <w:p>
      <w:pPr>
        <w:pStyle w:val="Normal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hr-HR" w:eastAsia="en-US"/>
        </w:rPr>
      </w:pPr>
      <w:r>
        <w:rPr>
          <w:rFonts w:eastAsia="Calibri" w:cs="Arial" w:ascii="Arial" w:hAnsi="Arial"/>
          <w:sz w:val="22"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hr-HR" w:eastAsia="en-US"/>
        </w:rPr>
        <w:t>Opšti cilj: Poboljšanje kvaliteta života osoba sa invaliditetom koje žive u opštini Bar.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hr-HR" w:eastAsia="en-US"/>
        </w:rPr>
      </w:pPr>
      <w:r>
        <w:rPr>
          <w:rFonts w:eastAsia="Calibri" w:cs="Arial" w:ascii="Arial" w:hAnsi="Arial"/>
          <w:i/>
          <w:sz w:val="22"/>
          <w:szCs w:val="22"/>
          <w:lang w:val="hr-HR" w:eastAsia="en-US"/>
        </w:rPr>
        <w:t xml:space="preserve">Poboljšanje kvaliteta života žena sa invaliditetom: njihovo psihološko osnaživanje i podsticanje da budu aktivne u različitim životnim oblastima: obrazovanje, zapošljavanje, društvena angažovanost, porodični život i dr. 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hr-HR" w:eastAsia="en-US"/>
        </w:rPr>
      </w:pPr>
      <w:r>
        <w:rPr>
          <w:rFonts w:eastAsia="Calibri" w:cs="Arial" w:ascii="Arial" w:hAnsi="Arial"/>
          <w:i/>
          <w:sz w:val="22"/>
          <w:szCs w:val="22"/>
          <w:lang w:val="hr-HR" w:eastAsia="en-US"/>
        </w:rPr>
        <w:t>Kvalitet života osoba sa invaliditetom će se poboljšati i otklanjanjem diskriminacije koja se odnosi na korišćenje turističkih usluga barske rivijere. Prvi korak ka tome je i izrada Turističkog plana za osobe sa invaliditetom.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hr-HR" w:eastAsia="en-US"/>
        </w:rPr>
      </w:pPr>
      <w:r>
        <w:rPr>
          <w:rFonts w:eastAsia="Calibri" w:cs="Arial" w:ascii="Arial" w:hAnsi="Arial"/>
          <w:i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Specifični ciljevi: </w:t>
      </w:r>
    </w:p>
    <w:p>
      <w:pPr>
        <w:pStyle w:val="Normal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  <w:t>Skretanje pažnje javnosti na specifične potrebe i položaj žena sa invaliditetom (istraživanje, intervjui).</w:t>
      </w:r>
    </w:p>
    <w:p>
      <w:pPr>
        <w:pStyle w:val="Normal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  <w:t xml:space="preserve">Promocija prava žena sa invaliditetom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 w:eastAsia="en-US"/>
        </w:rPr>
        <w:t>Psihološko osnaživanje žena sa invaliditetom.</w:t>
      </w:r>
    </w:p>
    <w:p>
      <w:pPr>
        <w:pStyle w:val="Normal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  <w:t>Razmjena iskustava i međusobno povezivanje žena sa invaliditet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 w:eastAsia="en-US"/>
        </w:rPr>
        <w:t>Predstaviti trenutnu turističku ponudu (ukazivanje na realne prepreke: smještaj, ugostiteljski objekti, plaže, ustanove kulture i dr.) opštine Bar za osobe sa tjelesnim invaliditetom.</w:t>
      </w:r>
    </w:p>
    <w:p>
      <w:pPr>
        <w:pStyle w:val="Normal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  <w:t xml:space="preserve">Promovisanje turizma bez prepreka za osobe sa tjelesnim invaliditeto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icaj  ulaganjima u turističku infrastrukturu (podstrek da još više objekata adaptacijama ili dogradnjom postanu pristupačni) za osobe sa invaliditet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rek izrade prvog Turističkog plana za osobe sa invaliditeto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Promocija </w:t>
      </w:r>
      <w:r>
        <w:rPr>
          <w:rFonts w:cs="Arial" w:ascii="Arial" w:hAnsi="Arial"/>
          <w:sz w:val="22"/>
          <w:szCs w:val="22"/>
        </w:rPr>
        <w:t xml:space="preserve">Zakona o zabrani diskriminacije osoba sa invaliditeom i zakona i akcionog plana koji se odnose na prilagođavanje i izgradnju objekata. </w:t>
      </w:r>
    </w:p>
    <w:p>
      <w:pPr>
        <w:pStyle w:val="Normal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  <w:t>Druženje članova Udruženja parapelgičara-B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 w:eastAsia="en-US"/>
        </w:rPr>
        <w:t xml:space="preserve">Promocija volonterizma.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irektni korisnici su osobe sa tjelesnim invaliditetom koje žive u opštini Bar (prije svega članovi Udruženja paraplegičara-Bar: 66 osoba), ali i osobe sa drugim vrstama invaliditeta; potencijalni turisti – osobe sa invaliditetom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Indirektni korisnicu su: porodice osoba sa invaliditetom, društvena zajednica u cjelini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lang w:val="sl-SI" w:eastAsia="en-US"/>
        </w:rPr>
        <w:t>Formirati radni tim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Biće angažovane 2 osobe, koje će koordinirati realizaciju svih aktivnosti. Pored članova Udruženja paraplegičara-Bar, u realizaciju aktivnosti će biti uključeni i volonteri. </w:t>
      </w:r>
    </w:p>
    <w:p>
      <w:pPr>
        <w:pStyle w:val="Normal"/>
        <w:rPr>
          <w:rFonts w:ascii="Arial" w:hAnsi="Arial" w:cs="Arial"/>
          <w:b/>
          <w:b/>
          <w:color w:val="7030A0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color w:val="7030A0"/>
          <w:sz w:val="22"/>
          <w:szCs w:val="22"/>
          <w:u w:val="none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ložaj žena sa invaliditetom</w:t>
      </w:r>
      <w:r>
        <w:rPr>
          <w:rFonts w:cs="Arial" w:ascii="Arial" w:hAnsi="Arial"/>
          <w:sz w:val="22"/>
          <w:szCs w:val="22"/>
        </w:rPr>
        <w:t>: istraživanje i intervjui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sz w:val="22"/>
          <w:szCs w:val="22"/>
          <w:lang w:val="sl-SI" w:eastAsia="en-US"/>
        </w:rPr>
        <w:t>→</w:t>
      </w:r>
      <w:r>
        <w:rPr>
          <w:rFonts w:cs="Arial" w:ascii="Arial" w:hAnsi="Arial"/>
          <w:sz w:val="22"/>
          <w:szCs w:val="22"/>
          <w:lang w:val="sl-SI" w:eastAsia="en-US"/>
        </w:rPr>
        <w:t xml:space="preserve">Pripremiti anketne listove za istraživanje o položaju žena sa invaliditetom. Sprovesti istraživanje: članice Udruženja paraplegičara-Bar: 15,  </w:t>
      </w:r>
      <w:r>
        <w:rPr>
          <w:rFonts w:cs="Arial" w:ascii="Arial" w:hAnsi="Arial"/>
          <w:spacing w:val="-2"/>
          <w:sz w:val="22"/>
          <w:szCs w:val="22"/>
        </w:rPr>
        <w:t xml:space="preserve">kao i žene sa senzornim, konbinovanim i drugim vrstama invaliditeta: oko 15.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Istraživanje će obuhvatiti podatke iz sljedećih oblasti: </w:t>
      </w:r>
      <w:r>
        <w:rPr>
          <w:rFonts w:cs="Arial" w:ascii="Arial" w:hAnsi="Arial"/>
          <w:bCs/>
          <w:sz w:val="22"/>
          <w:szCs w:val="22"/>
        </w:rPr>
        <w:t>obrazovanje, zaposlenje, društvena angažovanost, porodični život i dr. Statistička analiza dobijenih podatak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eastAsia="Calibri" w:cs="Arial"/>
          <w:iCs/>
          <w:sz w:val="22"/>
          <w:szCs w:val="22"/>
          <w:lang w:val="en-US" w:eastAsia="en-US"/>
        </w:rPr>
      </w:pPr>
      <w:r>
        <w:rPr>
          <w:sz w:val="22"/>
          <w:szCs w:val="22"/>
          <w:lang w:val="sl-SI" w:eastAsia="en-US"/>
        </w:rPr>
        <w:t>→</w:t>
      </w:r>
      <w:r>
        <w:rPr>
          <w:rFonts w:cs="Arial" w:ascii="Arial" w:hAnsi="Arial"/>
          <w:bCs/>
          <w:sz w:val="22"/>
          <w:szCs w:val="22"/>
        </w:rPr>
        <w:t xml:space="preserve">Uraditi intervjue sa ženama sa  invaliditetom (od 5 do 7 žena).Cilj: Predstaviti </w:t>
      </w:r>
      <w:r>
        <w:rPr>
          <w:rFonts w:cs="Arial" w:ascii="Arial" w:hAnsi="Arial"/>
          <w:sz w:val="22"/>
          <w:szCs w:val="22"/>
        </w:rPr>
        <w:t xml:space="preserve">specifične potrebe i 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 xml:space="preserve">položaj žena sa invaliditetom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ost izvodi radni tim UP BAR i volonteri. Trajanje: 5 mjeseci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hr-HR" w:eastAsia="en-US"/>
        </w:rPr>
      </w:pPr>
      <w:r>
        <w:rPr>
          <w:rFonts w:cs="Arial" w:ascii="Arial" w:hAnsi="Arial"/>
          <w:sz w:val="22"/>
          <w:szCs w:val="22"/>
          <w:u w:val="single"/>
          <w:lang w:val="hr-HR" w:eastAsia="en-US"/>
        </w:rPr>
        <w:t xml:space="preserve">Žene koje su mijenjale svijet: </w:t>
      </w:r>
      <w:r>
        <w:rPr>
          <w:rFonts w:cs="Arial" w:ascii="Arial" w:hAnsi="Arial"/>
          <w:sz w:val="22"/>
          <w:szCs w:val="22"/>
          <w:lang w:val="hr-HR" w:eastAsia="en-US"/>
        </w:rPr>
        <w:t>poster i flajer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iprema i štampanje  postera i flajera, kojima se želi promovisati prava žena sa invaliditetom.</w:t>
      </w:r>
      <w:r>
        <w:rPr>
          <w:rFonts w:cs="Arial" w:ascii="Arial" w:hAnsi="Arial"/>
          <w:sz w:val="22"/>
          <w:szCs w:val="22"/>
        </w:rPr>
        <w:t xml:space="preserve"> Aktivnost izvodi radni tim UP BAR i predstavnici odabrane štamparije. Trajanje: 1 mjesec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 w:eastAsia="en-US"/>
        </w:rPr>
      </w:pPr>
      <w:r>
        <w:rPr>
          <w:rFonts w:cs="Arial" w:ascii="Arial" w:hAnsi="Arial"/>
          <w:b/>
          <w:bCs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Prava žena sa invaliditetom</w:t>
      </w:r>
      <w:r>
        <w:rPr>
          <w:rFonts w:cs="Arial" w:ascii="Arial" w:hAnsi="Arial"/>
          <w:bCs/>
          <w:sz w:val="22"/>
          <w:szCs w:val="22"/>
        </w:rPr>
        <w:t>: seminar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>Priprema i održavanje Seminara. Ciljevi Seminara: predstavljanje rezultata Istraživanja (položaj žena sa invaliditetom), predstavljanje Intervjua; razmijena iskustava i međusobno povezivanje žena sa invaliditetom;  psihološko osnaživanje žena sa invaliditetom; isticanje neophodnosti poboljšanja položaja žena sa invaliditetom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i njihovog uključivanja u javni i politički život zajednice. Predstavljanje zakona: </w:t>
      </w:r>
      <w:r>
        <w:rPr>
          <w:rFonts w:cs="Arial" w:ascii="Arial" w:hAnsi="Arial"/>
          <w:sz w:val="22"/>
          <w:szCs w:val="22"/>
        </w:rPr>
        <w:t xml:space="preserve">Zakon o zabrani diskriminacije osoba sa invaliditeom.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Učesnice Seminara: žene sa invaliditetom (članice Udruženja paraplegičara-Bar ali i članice drugih organizacija osoba sa invaliditetom), predstavnici/predstavnice društvenih institucija i civilnog sektora koji se bave pravima žena. </w:t>
      </w:r>
      <w:r>
        <w:rPr>
          <w:rFonts w:cs="Arial" w:ascii="Arial" w:hAnsi="Arial"/>
          <w:sz w:val="22"/>
          <w:szCs w:val="22"/>
        </w:rPr>
        <w:t>Aktivnost izvodi: radni tim UP BAR. Trajanje: 2 mjeseca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  <w:t>Turistička ponuda grada Bara za osobe sa invaliditetom</w:t>
      </w:r>
      <w:r>
        <w:rPr>
          <w:rFonts w:cs="Arial" w:ascii="Arial" w:hAnsi="Arial"/>
          <w:sz w:val="22"/>
          <w:szCs w:val="22"/>
          <w:lang w:val="sl-SI" w:eastAsia="en-US"/>
        </w:rPr>
        <w:t>: istraživanj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Snimanje (istaživanje i analiza) trenutne turističke ponude grada Bara za osobe sa invaliditetom. Obići hotele i vidjeti da li su i ako jesu u kojoj mjeri su prilagođeni potrebama osoba sa invaliditetom. Obići ugostiteljske objekte, plaže, institucije kulture, kao i javne objekte, kao što su: željeznička i autobuska stanica i dr.</w:t>
      </w:r>
      <w:r>
        <w:rPr>
          <w:rFonts w:cs="Arial" w:ascii="Arial" w:hAnsi="Arial"/>
          <w:sz w:val="22"/>
          <w:szCs w:val="22"/>
        </w:rPr>
        <w:t xml:space="preserve"> Analiza dobijenih podataka. Priprema prezentacije (fotografije i tekst)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>Aktivnost izvodi radni tim UP BAR i volonteri. Trajanje: 3 mjesec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  <w:t>Turistički plan za osobe sa invaliditetom</w:t>
      </w:r>
      <w:r>
        <w:rPr>
          <w:rFonts w:cs="Arial" w:ascii="Arial" w:hAnsi="Arial"/>
          <w:sz w:val="22"/>
          <w:szCs w:val="22"/>
          <w:lang w:val="sl-SI" w:eastAsia="en-US"/>
        </w:rPr>
        <w:t>: nacrt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Koristeći rezultate Istraživanja i pozitivne primjere iz okruženja, a oslanjajući se na zakone iz ove oblasti, pripremiti Nacrt turističkog plana za osobe sa invaliditetom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ost izvodi radni tim UP BAR. Trajanje: 2 mjesec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  <w:t>Turizam bez preprek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: </w:t>
      </w:r>
      <w:r>
        <w:rPr>
          <w:rFonts w:cs="Arial" w:ascii="Arial" w:hAnsi="Arial"/>
          <w:i/>
          <w:sz w:val="22"/>
          <w:szCs w:val="22"/>
          <w:lang w:val="sl-SI" w:eastAsia="en-US"/>
        </w:rPr>
        <w:t>okrugli s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riprema i održavanje </w:t>
      </w:r>
      <w:r>
        <w:rPr>
          <w:rFonts w:cs="Arial" w:ascii="Arial" w:hAnsi="Arial"/>
          <w:i/>
          <w:sz w:val="22"/>
          <w:szCs w:val="22"/>
          <w:lang w:val="sl-SI" w:eastAsia="en-US"/>
        </w:rPr>
        <w:t>okruglog stol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. Ciljevi: Predstavljanje rezultata istraživanja (trenutna turistička ponuda grada Bara za osobe sa invaliditetom); ukazivanje na neophodnost prilagođavanja turističke infrastrukture osobama sa tjelesnim invaliditetom. </w:t>
      </w:r>
      <w:r>
        <w:rPr>
          <w:rFonts w:cs="Arial" w:ascii="Arial" w:hAnsi="Arial"/>
          <w:sz w:val="22"/>
          <w:szCs w:val="22"/>
        </w:rPr>
        <w:t xml:space="preserve">Predstavljanje Zakona o uređenju i izgradnji objekata i Akcionog plana za prilagođavanje objekata u javnoj upotrebi, u skladu sa članom 165 Zakona o uređenju prostora i izgradnje objekata za pristup i kretanje lica smanjenje pokretljivosti za period 2012. godinu (Ministrastvo održivog razvoja i turizma). Upoznati učesnike sa novousvojenim Zakonom o zabrani diskriminacije osoba sa invaliditetom. Predstavljanje primjera dobre prakse iz okruženja. Predstavljanje Nacrta turističkog plana za osobe sa invaliditetom, kojim se želi podstaći  </w:t>
      </w:r>
      <w:r>
        <w:rPr>
          <w:rFonts w:cs="Arial" w:ascii="Arial" w:hAnsi="Arial"/>
          <w:sz w:val="22"/>
          <w:szCs w:val="22"/>
          <w:lang w:val="sl-SI" w:eastAsia="en-US"/>
        </w:rPr>
        <w:t>izrada prvog Turističkog plana za osobe sa invaliditetom, u čijem kreiranju bi učestvovali relevantni predstavnici društvenog i civilnog sekto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česnici </w:t>
      </w:r>
      <w:r>
        <w:rPr>
          <w:rFonts w:cs="Arial" w:ascii="Arial" w:hAnsi="Arial"/>
          <w:i/>
          <w:sz w:val="22"/>
          <w:szCs w:val="22"/>
          <w:lang w:val="sl-SI" w:eastAsia="en-US"/>
        </w:rPr>
        <w:t>okruglog stol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: osobe sa invaliditetom, članovi Udruženja; predstavnik Turističke agencije-Bar; privatnici čija je oblast djelovanja: turizam; relevantni predstavnici Skupštine opštine Bar; predstavnici organizacija osoba sa invaliditetom koje djeluju na teritoriji Opštine. </w:t>
      </w:r>
      <w:r>
        <w:rPr>
          <w:rFonts w:cs="Arial" w:ascii="Arial" w:hAnsi="Arial"/>
          <w:sz w:val="22"/>
          <w:szCs w:val="22"/>
        </w:rPr>
        <w:t>Aktivnost izvodi: radni tim UP BAR. Trajanje: 2 mjese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ruženje članova UPB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 w:eastAsia="en-US"/>
        </w:rPr>
        <w:t>Organizovanje zabavne večeri za članove Udruženja paraplegičara-Ba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 w:eastAsia="en-US"/>
        </w:rPr>
        <w:t>Najveći broj osoba sa invaliditetom ima malo prilika za druženje i zabavu. Organizovanjem jedne zabavne večeri za njih i članove njihovih porodica želimo da ih osnažimo u cilju njihove socijalizacije i integracije u društvo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ost izvodi radni tim UP BAR i volonteri. Trajanje: 1 mjesec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rPr>
          <w:rFonts w:ascii="Arial" w:hAnsi="Arial" w:cs="Arial"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  <w:t>Medijska prezentacija Projekta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Redovno obavještavati medije</w:t>
      </w: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(štampani i elektronski)</w:t>
      </w: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 toku, aktivnostima i uspjesima Projekta, kao i problemima ukoliko se pojave tokom Projekta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Aktivnost izvodi radni tim UP BAR. Trajanje: 3 mjeseca </w:t>
      </w:r>
      <w:r>
        <w:rPr>
          <w:rFonts w:cs="Arial" w:ascii="Arial" w:hAnsi="Arial"/>
          <w:b w:val="false"/>
          <w:sz w:val="20"/>
          <w:szCs w:val="20"/>
          <w:u w:val="none"/>
        </w:rPr>
        <w:t>(Napomena: 1 mjesec – evaluacija; ukupno 4 mjeseca medijske prezentacij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lan i program će traja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_12__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BE" w:eastAsia="en-US"/>
              </w:rPr>
              <w:t>XII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 w:eastAsia="en-US"/>
              </w:rPr>
              <w:t>Pripremna fa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  <w:t>1.1.Formiranje radnog ti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lightGray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 w:eastAsia="en-US"/>
              </w:rPr>
              <w:t>Faza realizac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  <w:t>2.1.Položaj žena sa invaliditetom: istraživanje i intervju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  <w:t>2.2.Žene koje su mijenjale svijet: poster i flajer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  <w:t xml:space="preserve">2.3.Prava žena sa invaliditetom: seminar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  <w:t>2.4.Turistička ponuda grada Bara za OSI: istraži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  <w:t xml:space="preserve">2.5.Turistički plan za OSI: nacr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r-HR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  <w:t>2.6.Turizam bez prepreka: okrugli sto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  <w:t>2.7.</w:t>
            </w:r>
            <w:r>
              <w:rPr>
                <w:rFonts w:cs="Arial" w:ascii="Arial" w:hAnsi="Arial"/>
                <w:sz w:val="18"/>
                <w:szCs w:val="18"/>
              </w:rPr>
              <w:t>Druženje članova UPBAR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  <w:t>2.8.Izjave za med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>
          <w:trHeight w:val="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1.Evaluaci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  <w:tr>
        <w:trPr>
          <w:trHeight w:val="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 .Izjava za med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Tokom trajanja Projekta javnost će medijski biti obavještena o toku, aktivnostima i uspjesima Projekta, kao i problemima ukoliko se pojave tokom realizacije. Elektronski mediji: Radio-Bar: emisija ''Bar-Pravo na riječ: emisijama o osobama sa invaliditetom i emisija ''Barska hronika'';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sl-SI" w:eastAsia="en-US"/>
          </w:rPr>
          <w:t>www.barinfo.co.me</w:t>
        </w:r>
      </w:hyperlink>
      <w:r>
        <w:rPr>
          <w:rFonts w:cs="Arial" w:ascii="Arial" w:hAnsi="Arial"/>
          <w:sz w:val="22"/>
          <w:szCs w:val="22"/>
          <w:lang w:val="sl-SI" w:eastAsia="en-US"/>
        </w:rPr>
        <w:t>. Štampani mediji: Dnevne novine ''Vijesti'' i ''Dan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ed toga, biće urađena foto-dokumentacija, koja će svjedočiti o realizovanim aktivnostim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>Nakon završetka Projekta biće urađen finalni izvještaj koji će obuhvatiti sve pomen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ost izvodi radni tim UPBAR. Trajanje: 1 mjesec (evalua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Na najviše jednoj strani navedite oblike održivosti plana i programa i to uključujući, gdje je to moguće, finansijski, institucionalni, strateški ili neki drugi relevantni aspek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at ima trajnu dobrobit za lokalnu zajednicu, kao i za državu u cjelini, jer će doprinijeti poboljšanju života osoba sa invaliditetom (prije svega članova Udruženja paraplegičara-Bar)  ali i drugih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ija prava žena sa invaliditetom utiče na: otklanjanje diskriminacije prema ženama sa invaliditetom; na podizanje svijesti javnosti o pitanjima koja se tiču žena sa invaliditeom; na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</w:rPr>
        <w:t xml:space="preserve">osnaživanje žena sa invaliditetom da </w:t>
      </w:r>
      <w:r>
        <w:rPr>
          <w:rFonts w:eastAsia="Calibri" w:cs="Arial" w:ascii="Arial" w:hAnsi="Arial"/>
          <w:sz w:val="22"/>
          <w:szCs w:val="22"/>
          <w:lang w:val="hr-HR" w:eastAsia="en-US"/>
        </w:rPr>
        <w:t xml:space="preserve">budu aktivne u različitim životnim oblastima: obrazovanje, zapošljavanje, društvena angažovanost, porodični život i dr. </w:t>
      </w:r>
      <w:r>
        <w:rPr>
          <w:rFonts w:cs="Arial" w:ascii="Arial" w:hAnsi="Arial"/>
          <w:sz w:val="22"/>
          <w:szCs w:val="22"/>
        </w:rPr>
        <w:t>Projekat je dobra osnova za pripremu strategije (u čijoj realizaciji bi učestvovao i društveni i civilni sektor), koja bi sadržala aktivnosti koje bi omogućile poboljšanje položaja žena sa invaliditetom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Ukazivanje na neophodnost da turistička ponuda grada Bara bude pristupačna osobama sa tjelesnim invaliditetom, podstiče se uklanjanje fizičkih barijera i stvaranje inkluzivnog okruženja. Turistička ponuda koja je prilagođena osobama sa invaliditetom imaće trajnu dobrobit (društvenu ali i finansijsku),  kako za osobe sa invaliditetom, tako i i za lokalnu zajednicu i državu u cjeli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tbl>
      <w:tblPr>
        <w:tblW w:w="12276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"/>
        <w:gridCol w:w="4111"/>
        <w:gridCol w:w="1001"/>
        <w:gridCol w:w="936"/>
        <w:gridCol w:w="851"/>
        <w:gridCol w:w="1183"/>
        <w:gridCol w:w="1080"/>
        <w:gridCol w:w="1268"/>
        <w:gridCol w:w="1268"/>
      </w:tblGrid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 1</w:t>
            </w:r>
            <w:r>
              <w:rPr>
                <w:rFonts w:cs="Arial" w:ascii="Arial" w:hAnsi="Arial"/>
                <w:sz w:val="22"/>
                <w:szCs w:val="22"/>
              </w:rPr>
              <w:t>: Položaj žena sa invaliditetom: istraživanje i intervju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Papir bijeli A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 ri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15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5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5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ljepljivi blok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ulošci deblji-fol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cikla u boji (mek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3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9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9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cikla u boji (tvrd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 A4 spir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6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6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istrator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er za štampač (crni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8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8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8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er za štampač (u boji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ježenje za volonter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hr-HR" w:eastAsia="en-US"/>
              </w:rPr>
              <w:t>po osob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oškovi prevoza i komunikacije za volonter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 osob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5,00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0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8,71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8,71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 2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Žene koje su mijenjale svijet: poster i flaj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i štampanje post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Priprema i štampanje flaj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 3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ava žena sa invaliditetom: semin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Papir bijeli A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 ri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15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5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5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mer – papir (bijeli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ulošci deblji-fol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cikla u boji (tvrd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ljepljivi blok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lovk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8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eri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jalice - vel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jalice - mal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ipaljk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5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5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er za štampač (crni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8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8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8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ner za štampač (u boji)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verte za pozivnic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prosto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o sat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,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ježenje za učesnice (kafa,ručak, pić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hr-HR" w:eastAsia="en-US"/>
              </w:rPr>
              <w:t>po učesnic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90,95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90,95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 4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Turistička ponuda grada Bara za osobe sa invaliditetom: istraživa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Papir bijeli A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 ri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15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5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5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istrator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ulošci deblji-fol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cikla u boji (mek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3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3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3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prevoza i komunikacije za volonter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 učesnik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0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vježenje za volonter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hr-HR" w:eastAsia="en-US"/>
              </w:rPr>
              <w:t>po učesnik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4,75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4,75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 5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Turizam bez prepreka: </w:t>
            </w:r>
            <w:r>
              <w:rPr>
                <w:rFonts w:cs="Arial" w:ascii="Arial" w:hAnsi="Arial"/>
                <w:i/>
                <w:sz w:val="22"/>
                <w:szCs w:val="22"/>
                <w:lang w:val="sl-SI" w:eastAsia="en-US"/>
              </w:rPr>
              <w:t>okrugli sto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Papir bijeli A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 ri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15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6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6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cikla u boji (tvrd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ljepljivi blok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0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lovk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8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jalice - vel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4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er za štampač (crni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8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8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vježenje za učesnik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hr-HR" w:eastAsia="en-US"/>
              </w:rPr>
              <w:t>po učesnik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3,55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3,55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ženje članova UPBAR (organizovanje večer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oz za članove UPB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1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V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5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5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Honora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cijela plata, bruto)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za koordinatora (pogledati: Napomenu**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 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0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Honorar (cijela plata, bruto) za program- menadžera (pogledati: Napomenu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 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0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 V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960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960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luge ban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1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VI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00E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</w:r>
          </w:p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998,96E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998,96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shd w:fill="CCC0D9" w:val="clear"/>
          <w:lang w:val="sl-SI" w:eastAsia="en-US"/>
        </w:rPr>
        <w:t>Napomen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: Udruženje će obezbijediti: foto-aparat; fleš-memorije; tehničku opremu i čart-table za realizaciju seminara i </w:t>
      </w:r>
      <w:r>
        <w:rPr>
          <w:rFonts w:cs="Arial" w:ascii="Arial" w:hAnsi="Arial"/>
          <w:i/>
          <w:sz w:val="22"/>
          <w:szCs w:val="22"/>
          <w:lang w:val="sl-SI" w:eastAsia="en-US"/>
        </w:rPr>
        <w:t>okruglog stol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.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rostor za organizovanje </w:t>
      </w:r>
      <w:r>
        <w:rPr>
          <w:rFonts w:cs="Arial" w:ascii="Arial" w:hAnsi="Arial"/>
          <w:i/>
          <w:sz w:val="22"/>
          <w:szCs w:val="22"/>
          <w:lang w:val="sl-SI" w:eastAsia="en-US"/>
        </w:rPr>
        <w:t>okruglog stol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će u svojim prostorijama obezbiejditi Opština Bar  (Udruženje je i ranije organizovalo sastanke i </w:t>
      </w:r>
      <w:r>
        <w:rPr>
          <w:rFonts w:cs="Arial" w:ascii="Arial" w:hAnsi="Arial"/>
          <w:i/>
          <w:sz w:val="22"/>
          <w:szCs w:val="22"/>
          <w:lang w:val="sl-SI" w:eastAsia="en-US"/>
        </w:rPr>
        <w:t>okrugle stolov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u prostorijama Opštine Bar.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highlight w:val="lightGray"/>
          <w:lang w:val="sl-SI" w:eastAsia="en-US"/>
        </w:rPr>
        <w:t>Napomena</w:t>
      </w:r>
      <w:r>
        <w:rPr>
          <w:rFonts w:cs="Arial" w:ascii="Arial" w:hAnsi="Arial"/>
          <w:sz w:val="22"/>
          <w:szCs w:val="22"/>
          <w:lang w:val="sl-SI" w:eastAsia="en-US"/>
        </w:rPr>
        <w:t>**: Biće angažovane dvije osobe: Slavko Vučićević, koordinator projekta i Nataša Borović, program-menadžerka. Angažovane osobe će iz sopstvenih izvora obezbijediti sredstva za prevoz i za komunikaciju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highlight w:val="lightGray"/>
          <w:lang w:val="sl-SI" w:eastAsia="en-US"/>
        </w:rPr>
        <w:t>Napomena</w:t>
      </w:r>
      <w:r>
        <w:rPr>
          <w:rFonts w:cs="Arial" w:ascii="Arial" w:hAnsi="Arial"/>
          <w:sz w:val="22"/>
          <w:szCs w:val="22"/>
          <w:lang w:val="sl-SI" w:eastAsia="en-US"/>
        </w:rPr>
        <w:t>: Osam volontera će učestvovati u realizaciji Projekta. Broj angažovanih volontera u realizaciji određene aktivnosti zavisiće od njene vrste (uglavnom je to asistencija ''na terenu'')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RUŽENJE PARAPLEGIČARA-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Bar, Popovići 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069 064 122; 069 291 1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paraplegicaribr</w:t>
      </w:r>
      <w:r>
        <w:rPr>
          <w:rFonts w:cs="Arial" w:ascii="Arial" w:hAnsi="Arial"/>
          <w:sz w:val="22"/>
          <w:szCs w:val="22"/>
          <w:lang w:val="it-IT" w:eastAsia="en-US"/>
        </w:rPr>
        <w:t>@t-com.m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Udruženje paraplegičara-Bar (UPBAR),</w:t>
      </w:r>
      <w:r>
        <w:rPr>
          <w:rFonts w:cs="Arial" w:ascii="Arial" w:hAnsi="Arial"/>
          <w:sz w:val="22"/>
          <w:szCs w:val="22"/>
        </w:rPr>
        <w:t xml:space="preserve"> jedna od podružnica Udruženja paraplegičara Crne Gore, osnovano je 27.04.2004. godine. Težak socijalni i ekonomski položaj osoba sa invaliditetom u opštini Bar uslovio je formiranje Udruženj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isija UPBAR</w:t>
      </w:r>
      <w:r>
        <w:rPr>
          <w:rFonts w:cs="Arial" w:ascii="Arial" w:hAnsi="Arial"/>
          <w:sz w:val="22"/>
          <w:szCs w:val="22"/>
        </w:rPr>
        <w:t xml:space="preserve"> je ostvarivanje prava osoba sa invaliditetom predviđenih međunarodnim standardima kroz poboljšanje socio-ekonomskog statusa i izmjene i dopune pravne regulative, i uključivanje osoba sa invaliditetom u društvene tokov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ilj UPBAR</w:t>
      </w:r>
      <w:r>
        <w:rPr>
          <w:rFonts w:cs="Arial" w:ascii="Arial" w:hAnsi="Arial"/>
          <w:sz w:val="22"/>
          <w:szCs w:val="22"/>
        </w:rPr>
        <w:t xml:space="preserve"> je okupljanje lica sa tjelesnim invaliditetom radi uzajamnog pomaganja i poboljšanja ukupnog socio-ekonomskog i društvenog status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astav organa upravljanja</w:t>
      </w:r>
      <w:r>
        <w:rPr>
          <w:rFonts w:cs="Arial" w:ascii="Arial" w:hAnsi="Arial"/>
          <w:sz w:val="22"/>
          <w:szCs w:val="22"/>
        </w:rPr>
        <w:t>: Skupština, Upravni odbor, sekret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ekretar</w:t>
      </w:r>
      <w:r>
        <w:rPr>
          <w:rFonts w:cs="Arial" w:ascii="Arial" w:hAnsi="Arial"/>
          <w:sz w:val="22"/>
          <w:szCs w:val="22"/>
        </w:rPr>
        <w:t>: Slavko Vučićević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sjedavajuća Upravnog odbora</w:t>
      </w:r>
      <w:r>
        <w:rPr>
          <w:rFonts w:cs="Arial" w:ascii="Arial" w:hAnsi="Arial"/>
          <w:sz w:val="22"/>
          <w:szCs w:val="22"/>
        </w:rPr>
        <w:t>: Nataša Borov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ovi Upravnog odbora su: Nedžad Pepić, član Udruženja paraplegičara-Bar; Maja Vlahović, članica Udruženja paraplegičara-Bar; Svetlana Đurović, dir. Osnovne škole ’’Blažo Jokov Orlandić’’; Nikoleta Strugar, prof. muzike; Milan Vujović, novinar Radio B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UPBAR</w:t>
      </w:r>
      <w:r>
        <w:rPr>
          <w:rFonts w:cs="Arial" w:ascii="Arial" w:hAnsi="Arial"/>
          <w:sz w:val="22"/>
          <w:szCs w:val="22"/>
        </w:rPr>
        <w:t xml:space="preserve"> ima šezdeset šest članova. Udruženje okuplja i veliki broj volontera, koji svojim angažovanjem doprinose senzibilizaciji zajednice prema osobama sa invaliditet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sadašnje aktivnosti UPBAR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alizovani projekti: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eastAsia="Arial"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jekat ‘’Pristupačno okruženje za sve - parking mjesta za vozila koja koriste osobe sa invaliditetom’’ je podržala Vlada Crne Gore; Konkurs za raspodjelu dijela prihoda od igara na sreću za 2010.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lj Projekta: Izrda Nacrta Odluke o javnim parkiralištima na teritoriji opštine Bar: obezbjeđivanje parking prostora za vozila koja koriste osobe sa invaliditetom. 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eastAsia="Arial"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jekat ‘’Parking mjesta za vozila koja koriste osobe sa invaliditetom’’ je podržala Skupština Crne Gore, 2010. godine.</w:t>
      </w:r>
    </w:p>
    <w:p>
      <w:pPr>
        <w:pStyle w:val="Normal"/>
        <w:rPr>
          <w:rFonts w:ascii="Arial" w:hAnsi="Arial" w:eastAsia="Calibri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</w:rPr>
        <w:t xml:space="preserve">Cilj Projekta: </w:t>
      </w:r>
      <w:r>
        <w:rPr>
          <w:rFonts w:eastAsia="Calibri" w:cs="Arial" w:ascii="Arial" w:hAnsi="Arial"/>
          <w:sz w:val="22"/>
          <w:szCs w:val="22"/>
          <w:lang w:val="hr-HR" w:eastAsia="en-US"/>
        </w:rPr>
        <w:t>Organizovanje kampanje za obilježavanje parking mjesta za vozila koja koriste osobe sa invaliditetom.</w:t>
      </w:r>
    </w:p>
    <w:p>
      <w:pPr>
        <w:pStyle w:val="Normal"/>
        <w:rPr>
          <w:rFonts w:ascii="Arial" w:hAnsi="Arial" w:eastAsia="Calibri" w:cs="Arial"/>
          <w:sz w:val="22"/>
          <w:szCs w:val="22"/>
          <w:lang w:val="hr-HR" w:eastAsia="en-US"/>
        </w:rPr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eastAsia="Arial"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jekat ‘’Servisi podrške za osobe sa invaliditetom’’ je podržala Vlada Crne Gore; Konkurs za raspodjelu dijela prihoda od igara na sreću za 2009. godinu.</w:t>
      </w:r>
    </w:p>
    <w:p>
      <w:pPr>
        <w:pStyle w:val="Normal"/>
        <w:tabs>
          <w:tab w:val="clear" w:pos="720"/>
          <w:tab w:val="left" w:pos="1725" w:leader="none"/>
          <w:tab w:val="left" w:pos="2707" w:leader="none"/>
          <w:tab w:val="center" w:pos="4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lj projekta: Organizovanje pravnog savjetovališta: </w:t>
      </w:r>
    </w:p>
    <w:p>
      <w:pPr>
        <w:pStyle w:val="Normal"/>
        <w:tabs>
          <w:tab w:val="clear" w:pos="720"/>
          <w:tab w:val="left" w:pos="1725" w:leader="none"/>
          <w:tab w:val="left" w:pos="2707" w:leader="none"/>
          <w:tab w:val="center" w:pos="4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 w:eastAsia="en-US"/>
        </w:rPr>
        <w:t>→</w:t>
      </w:r>
      <w:r>
        <w:rPr>
          <w:rFonts w:cs="Arial" w:ascii="Arial" w:hAnsi="Arial"/>
          <w:sz w:val="22"/>
          <w:szCs w:val="22"/>
          <w:lang w:val="hr-HR" w:eastAsia="en-US"/>
        </w:rPr>
        <w:t>Servis pružanja pravne pomoći za osobe sa invaliditetom.</w:t>
      </w:r>
    </w:p>
    <w:p>
      <w:pPr>
        <w:pStyle w:val="Normal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  <w:t>→</w:t>
      </w:r>
      <w:r>
        <w:rPr>
          <w:rFonts w:cs="Arial" w:ascii="Arial" w:hAnsi="Arial"/>
          <w:sz w:val="22"/>
          <w:szCs w:val="22"/>
          <w:lang w:val="hr-HR" w:eastAsia="en-US"/>
        </w:rPr>
        <w:t>Zastupanje osoba sa invaliditetom u postupku ostvarivanja zakonskih prava kod nadležnih  organa.</w:t>
      </w:r>
    </w:p>
    <w:p>
      <w:pPr>
        <w:pStyle w:val="Normal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eastAsia="Arial"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jekat ‘’Otklonimo Socijalnu Isključenost’’ je podržala Skupština Crne Gore, 2009. godi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ilj projekta: </w:t>
      </w:r>
      <w:r>
        <w:rPr>
          <w:rFonts w:cs="Arial" w:ascii="Arial" w:hAnsi="Arial"/>
          <w:bCs/>
          <w:sz w:val="22"/>
          <w:szCs w:val="22"/>
        </w:rPr>
        <w:t>Osnaživanje članova UPBAR da razvijaju svoje potencijale i da se uključe u život zajednice, kao i senzibilizacija javnosti o poštovanju i prihvatanju različitosti kao jedne od ključnih vrijednosti u životu svih nas.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>Projekat ’’Buđenje’’: čosopis o pravima, potrebama, mogućnostima i doprinosima osoba sa invaliditetom je podržala Vlada Crne Gore; Konkurs za raspodjelu dijela prihoda od igara na sreću za 2007. godinu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>Projekat ''Škola po mjeri svih đaka'' su realizovali: Udruženje paraplegičara-Podgorica, Udruženje paraplegičara-Pljevlja i Udruženje paraplegičara-Bar. Projekat je podržao USAID/O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lj projekta: Povećanje mogućnosti za školovanje djece i omladine sa invaliditetom u redovnim osnovnim i srednjim školama na teritorijama ovih opština. Udruženja su podsticala izgradnju prilagođenih prilaza i ulaza u škole za osobe sa invaliditetom (OSI), u skladu sa važećim standardima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>Projekat ''</w:t>
      </w:r>
      <w:r>
        <w:rPr>
          <w:rFonts w:cs="Arial" w:ascii="Arial" w:hAnsi="Arial"/>
          <w:bCs/>
          <w:iCs/>
          <w:sz w:val="22"/>
          <w:szCs w:val="22"/>
        </w:rPr>
        <w:t>Škola računara</w:t>
      </w:r>
      <w:r>
        <w:rPr>
          <w:rFonts w:cs="Arial" w:ascii="Arial" w:hAnsi="Arial"/>
          <w:sz w:val="22"/>
          <w:szCs w:val="22"/>
        </w:rPr>
        <w:t>'' je podržala Skupština Republike Crne Gore i Skupština opštine Bar, 2006. god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lj projekta: Obuka članova Udruženja paraplegičara-Bar za rad na računaru.   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>Projekat ’’Pridružite nam se’’ (baza podataka) je podržala Skupština opštine Bar, 2005. godin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stale aktivnosti: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sl-SI" w:eastAsia="en-US"/>
        </w:rPr>
        <w:t>Aktivnosti prema lokalnoj upravi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 xml:space="preserve">Na zahtjev UPBAR, Skupština opštine Bar je sagledala potrebu za formiranjem Savjeta za poboljšanje položaja osoba sa invaliditetom, koji je i formiran. Član Savjeta, pored relevantnih predstavnika društvenih institucija, je i  predstavnik UPBAR.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>UPBAR je kao član Koalicije ’’Saradnjom do cilja’’ doprinijelo da udruženja osoba sa invaliditetom u opštini Bar dobiju poseban status: da se kroz Plan i program rada finansiraju iz budžeta Opštine Bar.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 xml:space="preserve">UPBAR je amandmanski djelovalo na sadržaj Odluke o rješavaju stambenih potreba lica u stanju socijalne potrebe, tako da danas imamo Odluku, koja u članu 2 definiše: Pravo na rješavanje stambenih potreba imaju lica u stanju socijalne potrebe koja su korisnici prava na materijalno obezbjeđenje porodice, kao i lica sa invaliditetom koja su to pravo ostvarila shodno zakonu.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 xml:space="preserve">Predstavnik UPBAR je u više navrata u Skupštini opštine Bar koristio ’’institut prazna stolica’’, u svojstvu predstavnika interesne grupe, i svojim izlaganjima direktno uticao na zakonska rješenja i odluke koje su bile u interesu osoba sa invaliditeto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>UPBAR je pokrenulo inicijativu za izradu pristupne rampe ispred Osnovne škole ’’Blažo Jokov Orlandić’’. Uspostavljena je saradnja sa Opštinom Bar oko realizacije ove inicijative; izgrađena je pristupna ramp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 w:eastAsia="en-US"/>
        </w:rPr>
      </w:pPr>
      <w:r>
        <w:rPr>
          <w:rFonts w:cs="Arial" w:ascii="Arial" w:hAnsi="Arial"/>
          <w:b/>
          <w:sz w:val="22"/>
          <w:szCs w:val="22"/>
          <w:lang w:val="hr-HR" w:eastAsia="en-US"/>
        </w:rPr>
      </w:r>
    </w:p>
    <w:p>
      <w:pPr>
        <w:pStyle w:val="Normal"/>
        <w:tabs>
          <w:tab w:val="clear" w:pos="720"/>
          <w:tab w:val="left" w:pos="2906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  <w:lang w:val="hr-HR" w:eastAsia="en-US"/>
        </w:rPr>
        <w:t>Institucije/organizacije/koalicije sa kojima je Udruženje sarađivalo</w:t>
      </w:r>
    </w:p>
    <w:p>
      <w:pPr>
        <w:pStyle w:val="Normal"/>
        <w:tabs>
          <w:tab w:val="clear" w:pos="720"/>
          <w:tab w:val="left" w:pos="2906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 w:eastAsia="en-US"/>
        </w:rPr>
        <w:t>Vlada Crne Gore</w:t>
      </w:r>
      <w:r>
        <w:rPr>
          <w:rFonts w:cs="Arial" w:ascii="Arial" w:hAnsi="Arial"/>
          <w:b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hr-HR" w:eastAsia="en-US"/>
        </w:rPr>
        <w:t>(finansijski je podržala određene projekte UPBAR)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ascii="Arial" w:hAnsi="Arial" w:cs="Arial"/>
          <w:b/>
          <w:b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  <w:t>Skupština Crne Gore</w:t>
      </w:r>
      <w:r>
        <w:rPr>
          <w:rFonts w:cs="Arial" w:ascii="Arial" w:hAnsi="Arial"/>
          <w:b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hr-HR" w:eastAsia="en-US"/>
        </w:rPr>
        <w:t>(finansijski je podržala određene projekte UPBAR)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  <w:t>Skupština opštine Bar (aktivnosti su naveden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rganizacije osoba sa invaliditetom/koalicije: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>Organizacije osoba sa invaliditetom koje djeluju na teritoriji opštine Bar (Udruženje sarađuje sa lokalnim organizacijama koje se bave problematikom invalidnosti; zajedno nastupamo u cilju poboljšanja položaja svih osoba sa invaliditetom)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  <w:lang w:val="hr-HR" w:eastAsia="en-US"/>
        </w:rPr>
        <w:t xml:space="preserve">Udruženje je član </w:t>
      </w:r>
      <w:r>
        <w:rPr>
          <w:rFonts w:cs="Arial" w:ascii="Arial" w:hAnsi="Arial"/>
          <w:i/>
          <w:sz w:val="22"/>
          <w:szCs w:val="22"/>
          <w:lang w:val="hr-HR" w:eastAsia="en-US"/>
        </w:rPr>
        <w:t>Koalicije Saradnjom do cilja</w:t>
      </w:r>
      <w:r>
        <w:rPr>
          <w:rFonts w:cs="Arial" w:ascii="Arial" w:hAnsi="Arial"/>
          <w:sz w:val="22"/>
          <w:szCs w:val="22"/>
          <w:lang w:val="hr-HR" w:eastAsia="en-US"/>
        </w:rPr>
        <w:t>.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2"/>
          <w:szCs w:val="22"/>
          <w:lang w:val="hr-HR" w:eastAsia="en-US"/>
        </w:rPr>
        <w:t></w:t>
      </w:r>
      <w:r>
        <w:rPr>
          <w:rFonts w:cs="Arial" w:ascii="Arial" w:hAnsi="Arial"/>
          <w:sz w:val="22"/>
          <w:szCs w:val="22"/>
        </w:rPr>
        <w:t xml:space="preserve">Udruženje je član </w:t>
      </w:r>
      <w:r>
        <w:rPr>
          <w:rFonts w:cs="Arial" w:ascii="Arial" w:hAnsi="Arial"/>
          <w:i/>
          <w:sz w:val="22"/>
          <w:szCs w:val="22"/>
        </w:rPr>
        <w:t>Koalicije za monitoring Konvencije o pravima osoba sa invaliditetom</w:t>
      </w:r>
      <w:r>
        <w:rPr>
          <w:rFonts w:cs="Arial" w:ascii="Arial" w:hAnsi="Arial"/>
          <w:sz w:val="22"/>
          <w:szCs w:val="22"/>
        </w:rPr>
        <w:t>. Koalicija ima 24 članica koje djeluju na teritoriji Crne Go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headerReference w:type="default" r:id="rId4"/>
      <w:footnotePr>
        <w:numFmt w:val="decimal"/>
      </w:footnotePr>
      <w:type w:val="nextPage"/>
      <w:pgSz w:w="12240" w:h="15840"/>
      <w:pgMar w:left="1440" w:right="144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sr-Latn-CS" w:eastAsia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sr-Latn-CS" w:eastAsia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aplegicaribr@t-com.me" TargetMode="External"/><Relationship Id="rId3" Type="http://schemas.openxmlformats.org/officeDocument/2006/relationships/hyperlink" Target="http://www.barinfo.co.me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25:00Z</dcterms:created>
  <dc:creator>Dada</dc:creator>
  <dc:description/>
  <cp:keywords/>
  <dc:language>en-US</dc:language>
  <cp:lastModifiedBy>milena.remikovic</cp:lastModifiedBy>
  <dcterms:modified xsi:type="dcterms:W3CDTF">2011-11-24T11:25:00Z</dcterms:modified>
  <cp:revision>2</cp:revision>
  <dc:subject/>
  <dc:title/>
</cp:coreProperties>
</file>